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SPRIEVODNÁ A SÚHRNNÁ TECHNICKÁ SPRÁVA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0 Identifikačné údaj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–––––––––––––––––––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Stavba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ázov stavby :</w:t>
        <w:tab/>
        <w:tab/>
        <w:t>Úprava autobusových zastávok na ceste II/562 Cabajská ulica, Nitra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esto stavby:                Cabajská ulica, k.ú. Čermáň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ruh stavby:                   stavba pre dopravu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lasifikácia stavby:         2112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harakter stavby:           stavebné úpravy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loha v území:             zastavané územie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esto:                            Nitra</w:t>
      </w:r>
    </w:p>
    <w:p>
      <w:pPr>
        <w:pStyle w:val="Normal"/>
        <w:rPr/>
      </w:pPr>
      <w:r>
        <w:rPr>
          <w:rFonts w:cs="Arial" w:ascii="Arial" w:hAnsi="Arial"/>
        </w:rPr>
        <w:t>Kraj:                                Nitriansky samosprávny kra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 Objednávateľ PD - inve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ov.                            Mesto Ni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ídlo:                              Mestský úrad, Štefánikova tr. 80/60, 950 06 Nit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 Zhotoviteľ P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ROEKO s.r.o., Čajkovského 2, 949 11 Nitra</w:t>
      </w:r>
    </w:p>
    <w:p>
      <w:pPr>
        <w:pStyle w:val="Normal"/>
        <w:rPr/>
      </w:pPr>
      <w:r>
        <w:rPr>
          <w:rFonts w:cs="Arial" w:ascii="Arial" w:hAnsi="Arial"/>
        </w:rPr>
        <w:t xml:space="preserve">Zodpov. projektant SO-01 Stavebné úpravy </w:t>
      </w:r>
    </w:p>
    <w:p>
      <w:pPr>
        <w:pStyle w:val="Normal"/>
        <w:rPr/>
      </w:pPr>
      <w:r>
        <w:rPr>
          <w:rFonts w:cs="Arial" w:ascii="Arial" w:hAnsi="Arial"/>
        </w:rPr>
        <w:t>Ing. Štefan Lisý, Dunajská 18, 949 11 Nitra, autorizovaný stavebný inžin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ant  Ing. Andrej Molná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pov. projektant SO-02 Verejné osvetl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PRON Ing. Miroslev Slančík, Novomeského 3, 949 11 Ni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2.0 Širšie vzťahy, zhodnotenie súčasnej dopravnej situá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</w:t>
      </w:r>
    </w:p>
    <w:p>
      <w:pPr>
        <w:pStyle w:val="TextBody"/>
        <w:tabs>
          <w:tab w:val="clear" w:pos="708"/>
          <w:tab w:val="left" w:pos="1125" w:leader="none"/>
          <w:tab w:val="left" w:pos="1710" w:leader="none"/>
          <w:tab w:val="left" w:pos="2280" w:leader="none"/>
          <w:tab w:val="left" w:pos="2900" w:leader="none"/>
          <w:tab w:val="left" w:pos="3484" w:leader="none"/>
          <w:tab w:val="left" w:pos="4051" w:leader="none"/>
          <w:tab w:val="left" w:pos="4618" w:leader="none"/>
          <w:tab w:val="left" w:pos="5185" w:leader="none"/>
          <w:tab w:val="left" w:pos="5752" w:leader="none"/>
          <w:tab w:val="left" w:pos="6319" w:leader="none"/>
          <w:tab w:val="left" w:pos="6903" w:leader="none"/>
          <w:tab w:val="left" w:pos="7470" w:leader="none"/>
          <w:tab w:val="left" w:pos="8037" w:leader="none"/>
          <w:tab w:val="left" w:pos="8607" w:leader="none"/>
          <w:tab w:val="left" w:pos="917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Cabajskej ulici (trasa cesty II/562) je medzi ulicami Hornočermánska - Dolnočermánska zriadená obojstranná zastávka, ktorá je vyznačená označníkmi prevádzkovateľa Arriva Nitr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>V smere do centra Nitry</w:t>
      </w:r>
      <w:r>
        <w:rPr>
          <w:rFonts w:cs="Arial" w:ascii="Arial" w:hAnsi="Arial"/>
        </w:rPr>
        <w:t xml:space="preserve"> je zastávkový pruh mimo jazdného pruhu cesty II/562 a je vyznačený a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rvalou dopravnou značkou zvislou i vodorovnou V11a. V dĺžke účelového pruhu zastávky 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ybudovaný len nástupný chodník z betónovej dlažby za prevýšeným cestným obrubníkom, ktorý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emá pokračovanie uličným chodníkom žiadnym smero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 xml:space="preserve">V smere von z mesta </w:t>
      </w:r>
      <w:r>
        <w:rPr>
          <w:rFonts w:cs="Arial" w:ascii="Arial" w:hAnsi="Arial"/>
        </w:rPr>
        <w:t xml:space="preserve"> je poloha zastávky mimo jazdného pruhu cesty II/562 vyznačená l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značníkom, ale bez zvislého a bez vodorovného dopravného značenia. V polohe zastávky nie 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odník vybudovaný. Cestujúci pri nástupe/výstupe používajú rozšírený okraj vozovky b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výšenia. Uličný chodník je vybudovaný až pred a za zastávkou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>Najväčšou bodovou závadou</w:t>
      </w:r>
      <w:r>
        <w:rPr>
          <w:rFonts w:cs="Arial" w:ascii="Arial" w:hAnsi="Arial"/>
        </w:rPr>
        <w:t xml:space="preserve"> v mieste obojstrannej zastávky je chýbajúci priechod pre chodcov c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zovku cesty II/562, ktorý ani nie je možné zriadiť pre chýbajúce chodní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ýbajúci priechod negatívne ovplyvňuje bezpečnosť a plynulosť cestnej premávky, predovšetký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ezpečnosť chodcov ktorý prechádzajú medzi zastávkami pri čoraz vyššej intenzite vozidlovej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mávky v trase cesty II/562 (Nitra - Trnovec nad Váhom), ktorá je zároveň privádzačom 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ýchlostnej cesty R1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>Cesta II/562</w:t>
      </w:r>
      <w:r>
        <w:rPr>
          <w:rFonts w:cs="Arial" w:ascii="Arial" w:hAnsi="Arial"/>
        </w:rPr>
        <w:t xml:space="preserve"> je v úseku zastávok vybudovaná v extravilánovej kategórii C7,5 so šírkou jazdných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uhov 2 x 3,00 m, vodiacich prúžkov 2 x 0,25 m a spevnených krajníc 2 x 0,25 m, s jednostranným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odníkom prerušeným v polohe autobusovej zastávk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 zmysle schváleného ÚP mesta Nitry je cesta II.triedy zaradená v prieťahovom úseku do funkč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kupiny B a do funkčnej triedy B2 v kategórii MZ 8,0-13,0/50 s funkciou dopravno-obslužnou a nie j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radená do siete medzinárodných ciest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 roku 2011 kedy bola sprévádzkovaná rýchlostná cesta R1 predstavuje Cabajská ulica dôležitý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ivádzač z križovatky Nitra-juh na komunikačnú sieť m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 úseku pred i za zastávkami bola v r. 2015 bola vozovka rozšírená pred križovatkami 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lnočermánskou a Hornočermánskou ulicou pre potrebu zriadenia samostatných pruhov pre ľav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bočovanie. Vozovka cesty II.triedy odvodnená do obojstranných pásov uličnej zelene, v kombinácii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 priekopami. Ľavostranne v úseku medzi dvoma vjazdami do areálov prevádzok je vybudovaný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igol  z betónových žľaboviek, v ktorom sú osadené uličné vpusty pre likvidáciu povrchovej vody 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vsaku. Pozdĺžny spád vozovky cesty II.triedy je smerom k centru mes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0 Hlavné podklady a doterajšie prerokova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3.1 Podklady a prieskum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Hlavným podkladom pre stanovenie rozsahu stavebných úprav boli :</w:t>
      </w:r>
    </w:p>
    <w:p>
      <w:pPr>
        <w:pStyle w:val="Normal"/>
        <w:rPr/>
      </w:pPr>
      <w:r>
        <w:rPr>
          <w:rFonts w:cs="Arial" w:ascii="Arial" w:hAnsi="Arial"/>
        </w:rPr>
        <w:t>- polohopisné a výškopisné zameranie územia zabezpečené objednávateľ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ktualizované trasy vedení inžinierskych sietí v trase cesty II/562 zabezpečené objednávateľom</w:t>
      </w:r>
    </w:p>
    <w:p>
      <w:pPr>
        <w:pStyle w:val="Normal"/>
        <w:rPr/>
      </w:pPr>
      <w:r>
        <w:rPr>
          <w:rFonts w:cs="Arial" w:ascii="Arial" w:hAnsi="Arial"/>
        </w:rPr>
        <w:t xml:space="preserve">- komisionálne stretnutie na mieste stavby pre stanovenie potrebných a možných stavebných úprav so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ástupcami :      Okresného úradu Nitra, odborom cestnej dopravy a pozemných komunikáci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Mestom Nit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Krajským dopravným inšpektorátom Nitr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prevádzkovateľom MHD Arriva Nitra a.s. 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* Údaje o trasách inžinierskych sietí v uličnom priestore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avá strana v smere staničenia cesty</w:t>
      </w:r>
      <w:r>
        <w:rPr>
          <w:rFonts w:cs="Arial" w:ascii="Arial" w:hAnsi="Arial"/>
        </w:rPr>
        <w:t xml:space="preserve"> (smer Nitra - Šaľa) sú trasova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analizácia - pod vozovkou zastáv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L plynovod - pod nástupným chodník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zemný telekomunikačný kábel - pod nástupným chodníkom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Ľavá strana v smere staničenia cesty</w:t>
      </w:r>
      <w:r>
        <w:rPr>
          <w:rFonts w:cs="Arial" w:ascii="Arial" w:hAnsi="Arial"/>
        </w:rPr>
        <w:t xml:space="preserve"> (smer Nitra - Šaľa) sú trasova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zemné telekomunikačné káble - pod nástupným chodníkom</w:t>
      </w:r>
    </w:p>
    <w:p>
      <w:pPr>
        <w:pStyle w:val="TextBody"/>
        <w:rPr/>
      </w:pPr>
      <w:r>
        <w:rPr>
          <w:rFonts w:cs="Arial" w:ascii="Arial" w:hAnsi="Arial"/>
          <w:b/>
          <w:u w:val="single"/>
        </w:rPr>
        <w:t>* Porasty na plochách stavebných úprav</w:t>
      </w:r>
    </w:p>
    <w:p>
      <w:pPr>
        <w:pStyle w:val="TextBody"/>
        <w:rPr/>
      </w:pPr>
      <w:r>
        <w:rPr>
          <w:rFonts w:cs="Arial" w:ascii="Arial" w:hAnsi="Arial"/>
        </w:rPr>
        <w:t xml:space="preserve">Na plochách riešenej stavby nie sú žiadne porasty drevín stromov ani kríkov.  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0 Účel a rozsah stavby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---------------------------------</w:t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avebné úprav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Hlavným účel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 odstránenie bodovej závady ohrozujúcej bezpečnosť chodcov z dôvodu chýbajúceho priechodu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z vozovku cesty II/562 vybudovaním priechodu pre chodc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budovanie nástupného chodníka zastávky po pravej strane ces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ezbariérová úprava chodníkov s dlažbou pre nevidiacich pred priechod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úprava a doplnenie zvislého a vodorovného dopravného značenia zastávok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* Rozsah stavebných úpra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ý rozsah v trase cesty II/562 bude v kilometrovníkovom staničení KMC 1,394 00 - 1,426 15 a bude pozostávať v dobudovaní nástupného chodníka, v bezberíérovej úprave pred priechodom, zriasení priechodu pre chodcov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Verejné osvetleni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Hlavným účelo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je nasvietenie navrhovaného priechodu a doplnenie osvetlenia priestoru zastávok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* Rozsah V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etláčania cháničiek pod vozovkou cesty II/562 v KMC 1,348 70 a v KMC 1,419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repojenie uvedených dvoch pretlakov elektrickými káblami v zemnej ryhe a pod chodníkmi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jazdami mikrotunelova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ojstranné nasvietenie priech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lnenie osvetlenia  ľavostrannej zastávky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Pozemky pod stavbou</w:t>
      </w:r>
    </w:p>
    <w:p>
      <w:pPr>
        <w:pStyle w:val="TextBody"/>
        <w:rPr/>
      </w:pPr>
      <w:r>
        <w:rPr>
          <w:rFonts w:cs="Arial" w:ascii="Arial" w:hAnsi="Arial"/>
        </w:rPr>
        <w:t xml:space="preserve">Stavebné úpravy a osvetlenie zastávok sú situované len na verejných pozemkoch a to :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tavebné úpravy chodníkov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dľa </w:t>
      </w:r>
    </w:p>
    <w:p>
      <w:pPr>
        <w:pStyle w:val="Normal"/>
        <w:rPr/>
      </w:pPr>
      <w:r>
        <w:rPr>
          <w:rFonts w:cs="Arial" w:ascii="Arial" w:hAnsi="Arial"/>
        </w:rPr>
        <w:t>stavu  KN "C" : 8833/106 vo vlastníctve Národnej diaľničnej spoločnos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4720/1     vo vlastníctve Mesta Nitry</w:t>
      </w:r>
    </w:p>
    <w:p>
      <w:pPr>
        <w:pStyle w:val="Normal"/>
        <w:rPr/>
      </w:pPr>
      <w:r>
        <w:rPr>
          <w:rFonts w:cs="Arial" w:ascii="Arial" w:hAnsi="Arial"/>
        </w:rPr>
        <w:t xml:space="preserve">stavu KN "C" : 4720/12 = stavu KN "E" : 5-6417/3 vo vlastníctve Ministerstva hospodárstva SR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trasy el. káblov V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dľ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u KN "C" : 8833/81  vo vlastníctve Slovenskej republiky</w:t>
      </w:r>
    </w:p>
    <w:p>
      <w:pPr>
        <w:pStyle w:val="Normal"/>
        <w:rPr/>
      </w:pPr>
      <w:r>
        <w:rPr>
          <w:rFonts w:cs="Arial" w:ascii="Arial" w:hAnsi="Arial"/>
        </w:rPr>
        <w:t xml:space="preserve">stavu KN "C" : 4720/18 = stavu KN "E" : 5-6420/7 vo vlastníctve Mesta Nitry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0 Členenie stavby na objek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-01  Stavebné úpr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-02  Verejné osvetl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6.0 Vecné a časové väzby na okolie a súvisiace investíc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--------------------------------------</w:t>
      </w:r>
    </w:p>
    <w:p>
      <w:pPr>
        <w:pStyle w:val="TextBody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časového hľadiska je pre stavbu prioritou rýchla realizácia stavebných úprav a osvetlenia  </w:t>
      </w:r>
    </w:p>
    <w:p>
      <w:pPr>
        <w:pStyle w:val="Normal"/>
        <w:ind w:left="-737" w:firstLine="708"/>
        <w:jc w:val="both"/>
        <w:rPr/>
      </w:pPr>
      <w:r>
        <w:rPr>
          <w:rFonts w:cs="Arial" w:ascii="Arial" w:hAnsi="Arial"/>
        </w:rPr>
        <w:t>- pri ktorých bude potrebná čiastočná dopravná uzávierka u úseku pracoviska</w:t>
      </w:r>
    </w:p>
    <w:p>
      <w:pPr>
        <w:pStyle w:val="Normal"/>
        <w:ind w:left="-7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kedy bude potrebné dočasne meniť polohu zastávok a priestor nástupu a výstupu cestujúcich</w:t>
      </w:r>
    </w:p>
    <w:p>
      <w:pPr>
        <w:pStyle w:val="Normal"/>
        <w:ind w:left="-7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bližšie križovatky nebudú vplyvom výstavby dotknuté. </w:t>
      </w:r>
    </w:p>
    <w:p>
      <w:pPr>
        <w:pStyle w:val="Normal"/>
        <w:ind w:left="-737" w:firstLine="708"/>
        <w:jc w:val="both"/>
        <w:rPr/>
      </w:pPr>
      <w:r>
        <w:rPr>
          <w:rFonts w:cs="Arial" w:ascii="Arial" w:hAnsi="Arial"/>
        </w:rPr>
        <w:tab/>
        <w:tab/>
        <w:t xml:space="preserve">Žiadne iné súvisiace investície v predmetnom úseku cesty II/562 (KMC 63,527 00 - </w:t>
      </w:r>
    </w:p>
    <w:p>
      <w:pPr>
        <w:pStyle w:val="Normal"/>
        <w:ind w:left="-737" w:firstLine="708"/>
        <w:jc w:val="both"/>
        <w:rPr/>
      </w:pPr>
      <w:r>
        <w:rPr>
          <w:rFonts w:cs="Arial" w:ascii="Arial" w:hAnsi="Arial"/>
        </w:rPr>
        <w:t xml:space="preserve">63,680 00) Mesto Nitra ani VÚC Nitra v najbližšom období rokov 2019, 2020 (predpokladaná doba </w:t>
      </w:r>
    </w:p>
    <w:p>
      <w:pPr>
        <w:pStyle w:val="Normal"/>
        <w:ind w:left="-7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ácie stavby) nepripravuj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7.0 Popis stavebno-technického rieš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--------------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Heading3"/>
        <w:rPr/>
      </w:pPr>
      <w:r>
        <w:rPr>
          <w:sz w:val="22"/>
          <w:szCs w:val="22"/>
          <w:u w:val="single"/>
        </w:rPr>
        <w:t xml:space="preserve">SO-01  Stavebné úpravy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avebné úpravy - pravá str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 zriadenie dláždeného nástupného chodníka zastávky bude potrebné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14 m odstrániť frézovaním asfaltový povrch súčasnej plochy v hr. 110 mm v šírke chodník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rátane cestného obrubníka š. 250 mm (rez A-A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 dĺžke 13 m vybúrať vozovku v páse šírky 0,50 m pre osadenie zastávkového obrubní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Kesselského typu" (rez B-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5,00 m odstrániť konštrukciu súčasného dláždeného chodníka pre plynulé vzájomné výškov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pojenia súčasného a nového chodník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 oboch prípadoch bude styčná hrana vozovky a obruníka zarovnaná rezaním krytu v hr 110 mm a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yk bol rovný </w:t>
      </w:r>
    </w:p>
    <w:p>
      <w:pPr>
        <w:pStyle w:val="Normal"/>
        <w:jc w:val="both"/>
        <w:rPr/>
      </w:pPr>
      <w:r>
        <w:rPr>
          <w:rFonts w:cs="Arial" w:ascii="Arial" w:hAnsi="Arial"/>
        </w:rPr>
        <w:t>Potom bude nový nástupný chodník vybudovaný v jednotnej konštrukcii v zložení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betónová zámková dlažba sivá, </w:t>
        <w:tab/>
        <w:t>6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ôžko z kamennej drte fr. 4-8 mm</w:t>
        <w:tab/>
        <w:t xml:space="preserve">30 mm </w:t>
      </w:r>
    </w:p>
    <w:p>
      <w:pPr>
        <w:pStyle w:val="Normal"/>
        <w:jc w:val="both"/>
        <w:rPr/>
      </w:pPr>
      <w:r>
        <w:rPr>
          <w:rFonts w:cs="Arial" w:ascii="Arial" w:hAnsi="Arial"/>
        </w:rPr>
        <w:t>- štrkodrvina   31,5 GC      priemer.hr. 15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káry v dlažbe sa vyplnia drťou fr. 0-4 mm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dľa rezu A-A</w:t>
      </w:r>
      <w:r>
        <w:rPr>
          <w:rFonts w:cs="Arial" w:ascii="Arial" w:hAnsi="Arial"/>
        </w:rPr>
        <w:t xml:space="preserve"> zo strany vozovky bude v dĺžke 13 m dlažba chodníka oddelená cestným obrubníkom 100x25x15 cm s prevýšením 120 mm. Uloží sa do lôžka z betónu C12/15. Styčná hrana vozovky a obrubníka zarovnaná rezaním asfaltu bude zaliata pružnou modifikovanou zálievkou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dľa rezu C-C</w:t>
      </w:r>
      <w:r>
        <w:rPr>
          <w:rFonts w:cs="Arial" w:ascii="Arial" w:hAnsi="Arial"/>
        </w:rPr>
        <w:t xml:space="preserve"> v šírke priechodu pre chodcov 3,00 m sa z oboch strán priechodu cestný obrubník osadí v bezbariérovom prevýšení max. 20 mm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dľa rezu B-B</w:t>
      </w:r>
      <w:r>
        <w:rPr>
          <w:rFonts w:cs="Arial" w:ascii="Arial" w:hAnsi="Arial"/>
        </w:rPr>
        <w:t xml:space="preserve"> zo strany vozovky bude v dĺžke 20 m dlažba chodníka oddelená zastávkovým bet. obrubníkom "Kesselského typu" s prevýšením 200 mm. Uloží sa do lôžka z betónu C12/15. Styčná hrana vozovky a obrubníka zarovnaná rezaním asfaltu bude zaliata pružnou modifikovanou asfaltovou</w:t>
      </w:r>
    </w:p>
    <w:p>
      <w:pPr>
        <w:pStyle w:val="Normal"/>
        <w:jc w:val="both"/>
        <w:rPr/>
      </w:pPr>
      <w:r>
        <w:rPr>
          <w:rFonts w:cs="Arial" w:ascii="Arial" w:hAnsi="Arial"/>
        </w:rPr>
        <w:t>zálievkou.  Z vonkajšej strany chodníka je vybudované oplotenie na betónovej podmurov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ád povrchu chodníka 2% k vozovke zastávk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správka vozovky v mieste montážnej jamy 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ážna jama pre potrebu druhého pretláčania chráničky VO musí byť vysunutá do vozovky zastávkového prhu. Dôvodom je trasa STL plynovodu pod nástupným chodníkom. Nad výkopovou jamou vo vozovke rozmeru 1,00 x 0,75 m sa konštrukcia vozovky vyspraví podľa priečneho rezu D-D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látovaním jednotlivých konštrukčných vrstiev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 zhutnenom obsype a zásype jamy (hutnenie v hrúbkach do 250 mm) sa konštrukčné vrstvy vozovky doplnia nasledovn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rozmeroch výkopovej jamy sa prevedie podkladná vrstva zo štrkodrviny 63 GC v hr. 200 mm  </w:t>
      </w:r>
    </w:p>
    <w:p>
      <w:pPr>
        <w:pStyle w:val="Bezriadkovania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 xml:space="preserve">ožiadavka na únosnosť podložia - povrchu zhutnenej jamy (modul pružnosti podložia vozovky) </w:t>
      </w:r>
    </w:p>
    <w:p>
      <w:pPr>
        <w:pStyle w:val="Bezriadkovania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od konštrukciu vozovky zastávkového pruhu  :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vertAlign w:val="subscript"/>
        </w:rPr>
        <w:t xml:space="preserve">def2 </w:t>
      </w:r>
      <w:r>
        <w:rPr>
          <w:rFonts w:cs="Arial" w:ascii="Arial" w:hAnsi="Arial"/>
          <w:sz w:val="20"/>
          <w:szCs w:val="20"/>
        </w:rPr>
        <w:t xml:space="preserve"> = min. 70 MPa pri  E</w:t>
      </w:r>
      <w:r>
        <w:rPr>
          <w:rFonts w:cs="Arial" w:ascii="Arial" w:hAnsi="Arial"/>
          <w:sz w:val="20"/>
          <w:szCs w:val="20"/>
          <w:vertAlign w:val="subscript"/>
        </w:rPr>
        <w:t>def2</w:t>
      </w:r>
      <w:r>
        <w:rPr>
          <w:rFonts w:cs="Arial" w:ascii="Arial" w:hAnsi="Arial"/>
          <w:sz w:val="20"/>
          <w:szCs w:val="20"/>
        </w:rPr>
        <w:t xml:space="preserve"> / E</w:t>
      </w:r>
      <w:r>
        <w:rPr>
          <w:rFonts w:cs="Arial" w:ascii="Arial" w:hAnsi="Arial"/>
          <w:sz w:val="20"/>
          <w:szCs w:val="20"/>
          <w:vertAlign w:val="subscript"/>
        </w:rPr>
        <w:t xml:space="preserve">def1 </w:t>
      </w:r>
      <w:r>
        <w:rPr>
          <w:rFonts w:cs="Arial" w:ascii="Arial" w:hAnsi="Arial"/>
          <w:sz w:val="20"/>
          <w:szCs w:val="20"/>
        </w:rPr>
        <w:t>&lt; 2,5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čo sa preverí meraní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tom sa prevedie preplátovanie podkladne vrstvy betónu C 12/15 hr. 200 mm o 0,30 m za výkopov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rany jamy po celom jej obvo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rstva podkladného betónu bude vystužená 60 mm nad spodnou stranou zvarovanou KARI výstužo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Y-49,oká 100/100 mm, priemer drôtu 8 m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nakoniec položia ložná a obrusná vrstva asfaltobetónu spolu v hr. 110 mm, ktoré budú preplátova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d podkladnou betónovou vrstvou o ďalších 0,20 m za previazanú vrstvu podkladného betónu p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lom jej obvode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tyčná hrana po celom obvode vysprávky vyrovnaná rezaním krytu v hr. 110 mm bu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liata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ružnou modifikovanou asfaltovou zálievkou 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tky ryhy podzemných vedení trasovaných pod vozovkou musia byť zasypané štrkodrvou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zhutnené (po vrstvách hr. maximálne do 300 m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tavebné úpravy - ľavá strana</w:t>
      </w:r>
    </w:p>
    <w:p>
      <w:pPr>
        <w:pStyle w:val="Normal"/>
        <w:jc w:val="both"/>
        <w:rPr/>
      </w:pPr>
      <w:r>
        <w:rPr>
          <w:rFonts w:cs="Arial" w:ascii="Arial" w:hAnsi="Arial"/>
        </w:rPr>
        <w:t>Pre zriadenie dláždeného nástupného chodníka zastávky k priechodu pre chodcov bude potrebné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8 m vybúrať súčasný dláždený chodník v hr. 260 mm pre plynulé výškové a bezbariérov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pojenia nového chodníka k priechodu cez vozov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10 m vybúrať jestvujúci zastávkový obrubník "Kesselského typu"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 dĺžke 5,00 m odstrániť konštrukciu súčasného dláždeného chodníka pre plynulé vzájomné výškové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pojenia súčasného a nového chodníka </w:t>
      </w:r>
    </w:p>
    <w:p>
      <w:pPr>
        <w:pStyle w:val="Normal"/>
        <w:jc w:val="both"/>
        <w:rPr/>
      </w:pPr>
      <w:r>
        <w:rPr>
          <w:rFonts w:cs="Arial" w:ascii="Arial" w:hAnsi="Arial"/>
        </w:rPr>
        <w:t>Potom bude nový chodník v dĺžke 8 m vybudovaný v jednotnej konštrukcii v zložení podľa rezu C-C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betónová zámková dlažba sivá, </w:t>
        <w:tab/>
        <w:t>6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ôžko z kamennej drte fr. 4-8 mm</w:t>
        <w:tab/>
        <w:t xml:space="preserve">30 m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rkodrvina   31,5 GC                       17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káry v dlažbe sa vyplnia drťou fr. 0-4 mm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dľa rezu C-C</w:t>
      </w:r>
      <w:r>
        <w:rPr>
          <w:rFonts w:cs="Arial" w:ascii="Arial" w:hAnsi="Arial"/>
        </w:rPr>
        <w:t xml:space="preserve"> zo strany vozovky bude v dĺžke 10 m dlažba chodníka oddelená cestným obrubníkom 100x25x15 cm s prevýšením - 120 mm mimo priechodu a max. 20 mm v šírke priechodu 3,00 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oží sa do lôžka z betónu C12/15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Vzhľadom na búranie súčasného širšieho obrubníka zastávky</w:t>
      </w:r>
      <w:r>
        <w:rPr>
          <w:rFonts w:cs="Arial" w:ascii="Arial" w:hAnsi="Arial"/>
        </w:rPr>
        <w:t xml:space="preserve"> "Kesselského typu" je potrebné v  páse dĺžky 9 m a v šírke 0 - 200 mm doplniť nad betónové lôžko cestného obrubníka dve krycie asfaltové vrstvy vozovky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vý betón ložný        ACl 16-II          v hr. 6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asfaltový náter  0,8 kg/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vý betón obrusný    ACo 11-II          v hr. 50 mm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pád povrchu chodníka 2% k vozovke zastávky, v šírke priechodu 3,00 m až 5% k vozovk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ezbariérová úprava chodníkov pred priechodom s dlažbou pre nevidiacich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Dlažba chodníka bude z oboch strán priechodu lemovaná betónovým cestným obrubníkom </w:t>
      </w:r>
    </w:p>
    <w:p>
      <w:pPr>
        <w:pStyle w:val="Normal"/>
        <w:ind w:left="-680" w:firstLine="720"/>
        <w:jc w:val="both"/>
        <w:rPr/>
      </w:pPr>
      <w:r>
        <w:rPr>
          <w:rFonts w:cs="Arial" w:ascii="Arial" w:hAnsi="Arial"/>
        </w:rPr>
        <w:t xml:space="preserve">100x25x15 cm..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zmysle požiadaviek Vyhlášky č. 532/2002 Z.z. budú v mieste budúceho priechodu pre chodcov  cez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zovku cesty II. triedy zriadené chodníky v bezbariérovej úprave a s dlažbou pre nevidiacich.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bariérová úprava spočíva v znížení povrchu cestného obrubníka nad povrchom vozovky na max. </w:t>
      </w:r>
    </w:p>
    <w:p>
      <w:pPr>
        <w:pStyle w:val="Normal"/>
        <w:ind w:left="-6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 mm a v zriadení spádu povrchu chodníka k vozovke do 5%.   </w:t>
      </w:r>
    </w:p>
    <w:p>
      <w:pPr>
        <w:pStyle w:val="TextBody"/>
        <w:suppressAutoHyphens w:val="true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chodníkoch pred priechodom sa položí dlažba s hmatateľným povrchom pre nevidiacich 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57" w:hanging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labozrakých zo signálnych a vodiacich pásov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57" w:hanging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v dotyku s cestným obrubníkom dlažba s výčnelkami v šírke 400 mm červenej farb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57" w:hanging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kolmo k priechodu dlažba vrúbkovaná v šírke 400 mm a po oboch stranách dlažba s výčnelkami v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57" w:hanging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šírkach  200 mm červenej farb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hýbajúca bezbariérová úprava chodníka sa doplní aj na začiatku chodníka za vjazdom - pravá strana ulice. 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lažba pre nevidiacich na nástupných chodníkoch zastávok</w:t>
      </w:r>
    </w:p>
    <w:p>
      <w:pPr>
        <w:pStyle w:val="Normal"/>
        <w:ind w:left="-680"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 V zmysle požiadaviek TP 10/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a v celej dĺžke nástupného chodníka (účelového pruhu autobusovej zastávky) zriadi vo vzdialenost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,40 m od hrany obrubníka varovný pás pre nevidiacich z dlažby s výčnelkami červenej farby v šírk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00 mm červenej far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začiatku nástupného chodníka prvej strany zo smeru od Šale sa v priečnom reze chodníka zriadi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gnálny pás pre nevidiacich v šírke 800 mm z dlažby vrúbkovanej š. 400 mm a p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j okrajoch z oboch strán pásy š. 200 mm z dlažby s výčnelkami, tiež červenej far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lavné kapacity a výmery stavebných úprav 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nštrukcia vysprávok asfaltovej vozovky            </w:t>
        <w:tab/>
        <w:t xml:space="preserve">    3,0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ový dláždený chodník, konštrukcia 1 - pravá strana    47,0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ový dláždený chodník, konštrukcia 2 - ľavá strana</w:t>
        <w:tab/>
        <w:t xml:space="preserve">  15,0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spolu .              62,0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(v dodávke sa odráta 23 m2 dlažby z rozobratého chodníka) 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/>
      </w:pPr>
      <w:r>
        <w:rPr>
          <w:rFonts w:cs="Arial" w:ascii="Arial" w:hAnsi="Arial"/>
          <w:sz w:val="20"/>
        </w:rPr>
        <w:t xml:space="preserve">- úprava z dlažby pre nevidiacich                            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dlažba vrúbkovaná a s výčnelkami červ.              3,50 m2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varovný pás dlažby s výčnelkami                         9,50 m2                   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etónový obrubník cestný 100x25x15 cm</w:t>
        <w:tab/>
        <w:t xml:space="preserve">              23,00 m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betónový obrubník záhonový 100x20x5 cm    </w:t>
        <w:tab/>
        <w:t xml:space="preserve">                2,00 m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priamy 330               15,00 m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nábehový 330-310P        2 sk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nábehový 310-250P        2 sk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nábehový 310-330L        1 sk</w:t>
      </w:r>
    </w:p>
    <w:p>
      <w:pPr>
        <w:pStyle w:val="Tl1"/>
        <w:tabs>
          <w:tab w:val="clear" w:pos="708"/>
          <w:tab w:val="left" w:pos="1212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távkový "Kesselský" obrubník nábehový 250-310L        1 s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sz w:val="22"/>
          <w:szCs w:val="22"/>
          <w:u w:val="single"/>
        </w:rPr>
        <w:t xml:space="preserve">SO-02  Verejné osvetlenie 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estvujúci st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jné osvetlenie (VO) v riešenom úseku Cabajskej cesty sa nenachádza. Najbližšie VO je na Dolnočermánskej a Hornočermánskej ulici, ktoré končia pri Cabajskej ceste. Svietidlá sú sodíkové, umiestnené na oceľových stožiaroch. Rozvod medzi stožiarmi je káblom AYKY 4x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iešenom území sa ďalej nachádzajú vodovod, kanalizácia, STL plynovod, káblové rozvody NN, VN a telekomunikačné rozvod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y všetkých nadzemných a podzemných vedení zistených pri vytýčení, alebo z orientačných zákresov od ich správcov sú nakreslené vo výkresovej dokumentáci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lený inžiniersko – geologický prieskum v predmetnom území nebol realizova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škopisné a polohopisné zameranie je vyhotovené vo výškovom systéme Balt po vyrovnaní. </w:t>
      </w:r>
    </w:p>
    <w:p>
      <w:pPr>
        <w:pStyle w:val="Normal"/>
        <w:spacing w:lineRule="atLeas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é technické údaje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vetlenie vychádza z noriem TNI CEN-TR 13201-1 a STN EN 13201-2. Návrh je urobený na základe výpočtu, ktorý bol spracovaný programom DIALux. Výsledky výpočtu sú súčasťou tejto správy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- Osvetlenie cesty: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u w:val="single"/>
        </w:rPr>
        <w:t>Svietidlá č.1 až č.3</w:t>
      </w:r>
      <w:r>
        <w:rPr>
          <w:rFonts w:cs="Arial" w:ascii="Arial" w:hAnsi="Arial"/>
        </w:rPr>
        <w:tab/>
        <w:tab/>
        <w:t>napríklad typ</w:t>
        <w:tab/>
        <w:t xml:space="preserve">:  BGP621 T25 1xLED-HB 6800lm-4S/740 DM11 (typ1) </w:t>
        <w:tab/>
        <w:tab/>
        <w:tab/>
        <w:tab/>
        <w:tab/>
        <w:tab/>
        <w:t xml:space="preserve">   CityTouch </w:t>
        <w:tab/>
        <w:tab/>
        <w:tab/>
        <w:tab/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 xml:space="preserve">Zdroj                                                      </w:t>
        <w:tab/>
        <w:t>:               LED, 44 W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Počet svietidiel</w:t>
        <w:tab/>
        <w:tab/>
        <w:tab/>
        <w:tab/>
        <w:t>:               3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Osvetľovací stožiar rúrový</w:t>
        <w:tab/>
        <w:t xml:space="preserve">napríklad typ  </w:t>
        <w:tab/>
        <w:t>:  OS UD 89/08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Výška stožiara</w:t>
        <w:tab/>
        <w:tab/>
        <w:tab/>
        <w:tab/>
        <w:t>:               8 m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Počet stožiarov</w:t>
        <w:tab/>
        <w:tab/>
        <w:tab/>
        <w:tab/>
        <w:t>:               3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Výložník jednoramenný, dĺžka 1,5 m</w:t>
        <w:tab/>
        <w:tab/>
        <w:t>:  V1T-15-D89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Počet výložníkov</w:t>
        <w:tab/>
        <w:tab/>
        <w:tab/>
        <w:tab/>
        <w:t>:  3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Sklon výložníka</w:t>
        <w:tab/>
        <w:tab/>
        <w:tab/>
        <w:tab/>
        <w:t>:               5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- Osvetlenie priechodu pre chodcov: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  <w:u w:val="single"/>
        </w:rPr>
        <w:t>Svietidlo č.4</w:t>
        <w:tab/>
      </w:r>
      <w:r>
        <w:rPr>
          <w:rFonts w:cs="Arial" w:ascii="Arial" w:hAnsi="Arial"/>
        </w:rPr>
        <w:tab/>
        <w:t xml:space="preserve">    </w:t>
        <w:tab/>
        <w:t xml:space="preserve">napríklad typ  </w:t>
        <w:tab/>
        <w:t xml:space="preserve">:  BGP623 T25 1xLED-HB 16000lm-4S/757 DPR1 </w:t>
        <w:tab/>
        <w:tab/>
        <w:tab/>
        <w:tab/>
        <w:tab/>
        <w:tab/>
        <w:tab/>
        <w:t xml:space="preserve">   (typ1), CityTouch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 xml:space="preserve">Zdroj                                                </w:t>
        <w:tab/>
        <w:tab/>
        <w:t>:  LED, 106 W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Počet svietidiel</w:t>
        <w:tab/>
        <w:tab/>
        <w:tab/>
        <w:tab/>
        <w:t>:               1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Osvetľovací stožiar</w:t>
        <w:tab/>
        <w:tab/>
        <w:t xml:space="preserve"> napríklad typ </w:t>
        <w:tab/>
        <w:t>:  OS UD 89/06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Výška stožiara</w:t>
        <w:tab/>
        <w:tab/>
        <w:tab/>
        <w:t xml:space="preserve">       </w:t>
        <w:tab/>
        <w:t>:               6 m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Počet stožiarov</w:t>
        <w:tab/>
        <w:tab/>
        <w:tab/>
        <w:tab/>
        <w:t>:               2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Výložník jednoramenný, dĺžka 1,5 m</w:t>
        <w:tab/>
        <w:t xml:space="preserve">    </w:t>
        <w:tab/>
        <w:t>:  V1T-15-D89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Počet výložníkov</w:t>
        <w:tab/>
        <w:tab/>
        <w:tab/>
        <w:tab/>
        <w:t>:  1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Sklon výložníka</w:t>
        <w:tab/>
        <w:tab/>
        <w:tab/>
        <w:tab/>
        <w:t>:               5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u w:val="single"/>
        </w:rPr>
        <w:t>Svietidlo č.5</w:t>
        <w:tab/>
      </w:r>
      <w:r>
        <w:rPr>
          <w:rFonts w:cs="Arial" w:ascii="Arial" w:hAnsi="Arial"/>
        </w:rPr>
        <w:tab/>
        <w:t xml:space="preserve">    </w:t>
        <w:tab/>
        <w:t xml:space="preserve">napríklad typ  </w:t>
        <w:tab/>
        <w:t xml:space="preserve">:  BGP623 T25 1xLED-HB 16000lm-4S/757 DPR1 </w:t>
        <w:tab/>
        <w:tab/>
        <w:tab/>
        <w:tab/>
        <w:tab/>
        <w:tab/>
        <w:tab/>
        <w:t xml:space="preserve">   (typ1), CityTouch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 xml:space="preserve">Zdroj                                                </w:t>
        <w:tab/>
        <w:tab/>
        <w:t>:  LED, 106 W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Počet svietidiel</w:t>
        <w:tab/>
        <w:tab/>
        <w:tab/>
        <w:tab/>
        <w:t>:              1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Osvetľovací stožiar</w:t>
        <w:tab/>
        <w:tab/>
        <w:t xml:space="preserve"> napríklad typ </w:t>
        <w:tab/>
        <w:t>:  OS UD 89/06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Výška stožiara</w:t>
        <w:tab/>
        <w:tab/>
        <w:tab/>
        <w:t xml:space="preserve">       </w:t>
        <w:tab/>
        <w:t>:               6 m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Počet stožiarov</w:t>
        <w:tab/>
        <w:tab/>
        <w:tab/>
        <w:tab/>
        <w:t>:              1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Výložník strmeňový, dĺžky 1 m</w:t>
        <w:tab/>
        <w:tab/>
        <w:t>:              V1T-S-10-D89</w:t>
        <w:tab/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>Počet strmeňových výložníkov</w:t>
        <w:tab/>
        <w:t xml:space="preserve">       </w:t>
        <w:tab/>
        <w:t>:              1 ks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Sklon výložníka</w:t>
        <w:tab/>
        <w:tab/>
        <w:tab/>
        <w:t xml:space="preserve">       </w:t>
        <w:tab/>
        <w:t>:              5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 xml:space="preserve">Umiestnenie výložníka </w:t>
        <w:tab/>
        <w:tab/>
        <w:tab/>
        <w:t>:             vo výške 6 m na stožiari č.3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anie spotreby elektrickej energie navrhovaného VO bude v jestvujúcom rozvádzači mesta, ktorý nie je týmto projektom menený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ergetická bilancia navrhovaného osvetlenia: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nštalovaný aj súčasný príkon Pi=Pp=0,35 kW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pokladaná ročná spotreba elektrickej energie 1280 kWh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Rozvodná sústava:</w:t>
        <w:tab/>
        <w:t xml:space="preserve">- rozvod medzi stožiarmi </w:t>
        <w:tab/>
        <w:t>3 PEN, AC - 50Hz, 230/400V / TN-C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 stožiaroch</w:t>
        <w:tab/>
        <w:tab/>
        <w:tab/>
        <w:t>1 NPE, AC - 50Hz, 230V / TN-S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pred zásahom elektrickým prúdom je navrhnutá podľa STN 33 2000-4-4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Ochranné opatrenia na základnú ochranu a ochranu pri poruche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411</w:t>
        <w:tab/>
        <w:t xml:space="preserve">   samočinné odpojenie napájania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412</w:t>
        <w:tab/>
        <w:t xml:space="preserve">   dvojitá, alebo zosilnená izolácia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zmysle vyhlášky MPSVaR SR č.508/2009 Z.z., §4, prílohy č.1, patrí toto elektrické zariadenie do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skupiny B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 vyššou mierou ohrozenia a považuje sa za vyhradené technické zariadenie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Vonkajšie vplyvy podľa STN 33 2000-5-51 sú určené v protokole č. 112/2019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oceľové časti stožiarov a bleskozvodného materiálu dodať obojstranne žiarovo zinkované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ie jestvujúcich aj nových stožiarov VO slúži pre ľahšiu orientáciu v projekte. Dodávateľ nové stožiare VO označí podľa požiadavky správcu VO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vetlenie cesty je riešené s 3 pozinkovanými stožiarmi výšky 8 m s výložníkmi dĺžky 1,5 m, na ktoré namontovať po jednom LED svietidle. Označenie svietidiel č.1 až č.3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 xml:space="preserve">Priechod pre chodcov cez Cabajskú cestu je osvetlený 2 LED svietidlami. Svietidlo označené č.4 je umiestnené na oceľovom pozinkovanom stožiari výšky 6 m s výložníkom dĺžky 1,5 m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ietidlo označené č.5 umiestniť na strmeňový výložník dĺžky 1 m, ktorý namontovať na stožiar č.3 vo výške 6 m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medzi stožiarmi VO je navrhnutý káblom typ NAYY-J 4x1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ktorý napojiť v jestvujúcom stožiari VO č.521001. Celková dĺžka nových káblových rozvodov VO je 150 m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Káble v celej trase (okrem horizontálneho mikrotunelovania) uložiť do plastovej chráničky DN63. Celková dĺžka chráničky je 72 m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V mieste horizontálneho mikrotunelovania, plastová chránička je do vrtu zatiahnutá automaticky ako súčasť technológie mikrotunelovania. Celková dĺžka mikrotunelovania je 58 m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Typy svietidiel, stožiarov a výložníkov VO sú uvedené na situácií a v  základných technických údajoch tejto správy. Stožiare VO osadiť podľa kót a popisu na situácií. Stožiare VO č.3 a č.4 čo najbližšie k plotu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>Elektrická výzbroj v stožiaroch pozostáva z káblov CYKY-J 3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stožiarovej svorkovnice. Svorkovnica pre jedno svietidlo napríklad typ SR 721-25/Un, poistka 1 x E27/6 A. </w:t>
      </w:r>
    </w:p>
    <w:p>
      <w:pPr>
        <w:pStyle w:val="Normal1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>8</w:t>
      </w:r>
    </w:p>
    <w:p>
      <w:pPr>
        <w:pStyle w:val="Normal1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al1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al1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 xml:space="preserve">Svorkovnica pre dve svietidlá, napríklad typ SR 722-25/Un, poistky 2 x E27/6 A.  </w:t>
      </w:r>
    </w:p>
    <w:p>
      <w:pPr>
        <w:pStyle w:val="Normal1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>Na zvýšenie krytia z IP00 na IP20 ku každej svorkovnici dodať kryt typ KS8-IP20.</w:t>
      </w:r>
    </w:p>
    <w:p>
      <w:pPr>
        <w:pStyle w:val="Normal1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>Projekt navrhuje výmenu stožiarovej svorkovnice v jestvujúcom stožiari VO č.521001.</w:t>
      </w:r>
    </w:p>
    <w:p>
      <w:pPr>
        <w:pStyle w:val="Normal1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 xml:space="preserve">Stožiare VO osadiť do betónových základov s úpravou umožňujúcou výmenu prívodných káblov. Rozmery betónových základov sú na výkrese č.4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rieši spoločnú uzemňovaciu sústavu pomocou zemniaceho pásu FeZn 30x4 mm. Zemniaci pás uložiť na dno výkopu podľa výkresu č.2, čo najďalej od káblov VO, minimálne 100 mm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ájanie nových stožiarov musí byť urobené celistvými káblami bez spojkovania.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iadavky správcu verejného osvetlenia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ELcomp s.r.o., ako poverený správca verejného osvetlenia, požaduje splnenie nasledujúcich podmienok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avby realizovať na základe odsúhlasenej projektovej dokumentácie správcom VO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rávcu VO prizvať k betonáži základových pätiek stožiarov a k zasypávaniu káblov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realizácií predložiť správcovi VO všetky potrebné doklady (revízna správa, protokol o skúške, certifikáty a 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8.0 Vznik a likvidácia odpadov zo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Vznik odpadov pri realizácii stavby nevyužitých na stavbe</w:t>
      </w:r>
    </w:p>
    <w:p>
      <w:pPr>
        <w:pStyle w:val="TextBodyIndent"/>
        <w:rPr/>
      </w:pPr>
      <w:r>
        <w:rPr/>
        <w:t>Pri realizácii stavebných úprava a osvetlenia sa vyprodukujú odpady z :</w:t>
      </w:r>
    </w:p>
    <w:p>
      <w:pPr>
        <w:pStyle w:val="TextBodyIndent"/>
        <w:numPr>
          <w:ilvl w:val="0"/>
          <w:numId w:val="3"/>
        </w:numPr>
        <w:suppressAutoHyphens w:val="true"/>
        <w:jc w:val="left"/>
        <w:rPr/>
      </w:pPr>
      <w:r>
        <w:rPr/>
        <w:t>odstránenia betónových obrubníkov cestných i záhonových s lôžkom</w:t>
      </w:r>
    </w:p>
    <w:p>
      <w:pPr>
        <w:pStyle w:val="TextBodyIndent"/>
        <w:numPr>
          <w:ilvl w:val="0"/>
          <w:numId w:val="3"/>
        </w:numPr>
        <w:suppressAutoHyphens w:val="true"/>
        <w:jc w:val="left"/>
        <w:rPr/>
      </w:pPr>
      <w:r>
        <w:rPr/>
        <w:t xml:space="preserve">rozobratia betónovej dlažby chodníka </w:t>
      </w:r>
    </w:p>
    <w:p>
      <w:pPr>
        <w:pStyle w:val="TextBodyIndent"/>
        <w:numPr>
          <w:ilvl w:val="0"/>
          <w:numId w:val="3"/>
        </w:numPr>
        <w:suppressAutoHyphens w:val="true"/>
        <w:jc w:val="left"/>
        <w:rPr/>
      </w:pPr>
      <w:r>
        <w:rPr/>
        <w:t xml:space="preserve">vybúrania štrkových podkladov chodníka a vozovky </w:t>
      </w:r>
    </w:p>
    <w:p>
      <w:pPr>
        <w:pStyle w:val="TextBodyIndent"/>
        <w:numPr>
          <w:ilvl w:val="0"/>
          <w:numId w:val="3"/>
        </w:numPr>
        <w:suppressAutoHyphens w:val="true"/>
        <w:jc w:val="left"/>
        <w:rPr/>
      </w:pPr>
      <w:r>
        <w:rPr/>
        <w:t>odstránenia asfaltového krytu vozovky frézovaním</w:t>
      </w:r>
    </w:p>
    <w:p>
      <w:pPr>
        <w:pStyle w:val="TextBodyIndent"/>
        <w:numPr>
          <w:ilvl w:val="0"/>
          <w:numId w:val="3"/>
        </w:numPr>
        <w:suppressAutoHyphens w:val="true"/>
        <w:jc w:val="left"/>
        <w:rPr/>
      </w:pPr>
      <w:r>
        <w:rPr/>
        <w:t xml:space="preserve">výkopovej zeminy z rýh elektrických káblov V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časti odstránené z vyradených zariad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železo a oceľ, hliník,  káb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Vznik odpadov užívaním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žívaním chodníkov, zastávok a verejného osvetlenia nebudú vznikať žiadne odpady. S údržbou sa uvažuje len v zimnom období odhrnutím snehu na najbližšie plochy zelene prípadne s odvozom snehu na skládky určené Mestom Nitra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</w:rPr>
        <w:t>c) Zhodnotenie využiteľných odpadov na stavb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Odpady budú v prvom rade zhodnotené na stavbe alebo ponúknuté na zhodnotenie. Odpady takto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využité budú zneškodnené. Zneškodňovanie odpadov (príloha č.3 Zák.č.79/2015 Z.z. o odpadoch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–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kládkovanie, bude poslednou z možností nakladania s odpadmi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hodnocovanie resp. zneškodňovanie odpadov je možné zabezpečovať len prostredníctvom firiem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toré sú oprávnené odpady prepraviť, zhodnotiť či zneškodniť.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ind w:left="0" w:hanging="720"/>
        <w:rPr/>
      </w:pPr>
      <w:r>
        <w:rPr>
          <w:b w:val="false"/>
        </w:rPr>
        <w:tab/>
      </w:r>
      <w:r>
        <w:rPr>
          <w:b w:val="false"/>
          <w:u w:val="single"/>
        </w:rPr>
        <w:t>Zatriedenie a množstvá  jednotlivých druhov odpadu sú podrobne špecifikované  v technickej správe objektov SO-01 a SO-0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u kolaudačnému konaniu predmetnej stavby predloží investor doklady, ktoré budú preukazovať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upresnené množstvá odpadov podľa druhu a spôsob naloženia s odpadmi v súlade so Zákonom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32" w:leader="none"/>
        </w:tabs>
        <w:suppressAutoHyphens w:val="true"/>
        <w:ind w:left="432" w:hanging="43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.79/2015 v platnom znení o odpadoch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9.0 Hľadiská CO, PO, bezpečnosť práce a ochrana podzemných vedení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á sa technicky nenáročnú stavbu - stavebné úpravy a verejné osvetlenie zastávok, ktorá nevyžaduje zvláštne nároky z hľadiska CO a PO.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Celkové riešenie stavby je ponímané v zmysle minimalizovania zásahov do životného prostredia, narušovania cestnej premávky a narušovania prírody.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výkopy pred ich spätným zásypom prezrieť, či sa v nich nenachádzajú uviaznuté jedince živočíchov, ktoré je potrebné preniesť mimo staveniska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čas realizácie stavby a za prevádzky musia byť dodržané všetky bezpečnostné a prevádzkové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edpisy a normy STN súvisiace so zaistením bezpečnosti prác, technického zariadenia, ochrany zdravia pri práci a k zabezpečeniu bezporuchovej prevádzky elektrických zariadení.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>Ďalej je potrebné dodržať ustanovenia :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onníka práce  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 č. 20 /66 Zb. Starostlivosť o zdravie ľudu, - Vyhlášky 377 z roku 1996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inisterstva práce, soc. vecí a rodiny SR o poskytovaní osol. ochranných prac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striedkov,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 NR SR 330 / 1996  o Bezpečnosti a ochrane zdravia pri práci,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tky montážne a stavebné práce súvisiace s pripojovaním elektrického zariadenia na sieť musia byť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robené za vypnutého a bez napäťového stavu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Revíziu elektrických zariadení uskutočniť v zmysle STN 33 1500. Pri práci na a s  elektrickým zariadením  dodržať podmienky STN 34 3100, vyhlášky  SÚBP č.59/82 Zb., vyhlášky č.147/2013 Z.z., vyhlášky č.484/1990 a vyhlášky MPSVaR SR č.508/2009 Z.z. na zaistenie bezpečnosti a ochrany zdravia pri práci s technickými zariadeniami, ako aj zákon NR SR č.124/2006 Z.z. o bezpečnosti a ochrane zdravia pri práci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b/>
          <w:sz w:val="20"/>
        </w:rPr>
        <w:t xml:space="preserve">Upozornenie </w:t>
      </w:r>
      <w:r>
        <w:rPr>
          <w:rFonts w:cs="Arial" w:ascii="Arial" w:hAnsi="Arial"/>
          <w:sz w:val="20"/>
        </w:rPr>
        <w:t>- výkopové práce môžu byť zahájené až po vytýčení podzemných inžinierskych sietí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ezpečnosť cestnej premávky i pracovníkov stavby bude zabezpečená osadením prenosného dopravného značenia. Všetky stavebné a montážne práce musia byť vykonávané v súlade s vyhláškou Úradu bezpečnosti práce SR č. 174/1997 Z.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 trasou nového chodníka sa nachádzajú trasy vodovodu a prípojky STL plynovodu. Potrubia uličných rádov ani potrubia domových prípojok nebudú výstavbou chodníka odkryté ani dotknuté, vzhľadom na malú hrúbku konštrukcie chodníka osadeného nad povrchom rastlého terénu.  </w:t>
      </w:r>
      <w:r>
        <w:rPr>
          <w:rFonts w:cs="Arial" w:ascii="Arial" w:hAnsi="Arial"/>
          <w:b/>
        </w:rPr>
        <w:t>Odkopávky v trase chodníka nad podzemnými vedeniami sa mus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alizovať ručn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šetky krycie hrnce šupákov a hydrantov i kanalizačných šachiet v trase chodníka sa výškovo upravia zvýšením v priemere o 150 mm do úrovne povrchu chodníka.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10.0 Zariadenie stavenis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--------------------------------------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e potreby zariadenia nie je možné vyčleniť žiadnu plochu v úzkom uličnom priestore Cabajskej ulice. Zhotoviteľ stavby si dočasné umiestnenie zariadenia staveniska  zabezpečí v spolupráci s investorom na voľných plochách susedných prevádzok v kontakte so stavbou. Veľkosť plochy bude minimálna vzhľadom na to, že búrané stavebné hmoty sa budú z pracoviska ihneď odvážať a nové stavebné hmoty a materiály (obrubníky, dlažba, dopravné značky, stožiare VO a pod.)   sa budú na stavbu dovážať len v množstvách pre denné zabudovanie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Živičné a betónové zmesi sa budú na pracovisko dovážať z centrálnych výrobní zhotoviteľa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avovanie pracovníkov stavby zabezpečí zhotoviteľ v blízkych reštauráciách situovaných v mestskej časti Čermáň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11.0 Prehľad budúcich vlastníkov a správc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––––––––––––––––––––––––––––</w:t>
      </w:r>
      <w:r>
        <w:rPr>
          <w:rFonts w:cs="Arial" w:ascii="Arial" w:hAnsi="Arial"/>
          <w:b/>
          <w:sz w:val="24"/>
          <w:szCs w:val="24"/>
        </w:rPr>
        <w:t>-––––––––-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Nástupné chodníky zastávok zostanú vo vlastníctve súčasných  vlastníkov. Výkon údržby bude zabezpečovať Mesto Nitra. Údržbu zastávkových pruhov bude naďalej zabezpečovať Regionálna správa a údržba ciest Nitra a.s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</w:rPr>
        <w:tab/>
        <w:t>Verejné osvetlenie prejde do majetku Mesta Nitry. Výkon správy a údržby bude zabezpečovať poverený správca VO spoločnosť ELcomp s.r.o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notlivé objekty stavby budú odovzdané do predčasného užívania postupne po ich dobudovaní. Stavba bude odovzdaná do trvalého užívania ako celok po dokončení všetkých objekto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12.0 Lehoty vý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–––––––––––––––––</w:t>
      </w:r>
      <w:r>
        <w:rPr>
          <w:rFonts w:cs="Arial" w:ascii="Arial" w:hAnsi="Arial"/>
          <w:b/>
          <w:sz w:val="24"/>
          <w:szCs w:val="24"/>
        </w:rPr>
        <w:t>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edpokladaná doba realizácie stavby :     1 mesia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hájenie výstavby : termín zahájenia stavby určí investor po vydaní stavebného povolenia 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zabezpečení finančných prostriedkov na realizáci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 Nitre,  november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Sans EE;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/>
  </w:style>
  <w:style w:type="character" w:styleId="FontStyle85">
    <w:name w:val="Font Style85"/>
    <w:basedOn w:val="Predvolenpsmoodseku"/>
    <w:qFormat/>
    <w:rPr>
      <w:rFonts w:ascii="Arial" w:hAnsi="Arial" w:cs="Arial"/>
      <w:sz w:val="20"/>
      <w:szCs w:val="20"/>
    </w:rPr>
  </w:style>
  <w:style w:type="character" w:styleId="FontStyle102">
    <w:name w:val="Font Style102"/>
    <w:basedOn w:val="Predvolenpsmoodseku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basedOn w:val="Predvolenpsmoodseku"/>
    <w:qFormat/>
    <w:rPr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l1">
    <w:name w:val="Štýl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‡ln’"/>
    <w:qFormat/>
    <w:pPr>
      <w:widowControl/>
      <w:bidi w:val="0"/>
      <w:jc w:val="both"/>
    </w:pPr>
    <w:rPr>
      <w:rFonts w:ascii="Sans EE;Arial" w:hAnsi="Sans EE;Arial" w:eastAsia="Times New Roman" w:cs="Sans EE;Arial"/>
      <w:color w:val="auto"/>
      <w:sz w:val="20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</w:rPr>
  </w:style>
  <w:style w:type="paragraph" w:styleId="Stavba">
    <w:name w:val="stavba"/>
    <w:basedOn w:val="Normal"/>
    <w:qFormat/>
    <w:pPr>
      <w:widowControl w:val="false"/>
      <w:jc w:val="center"/>
    </w:pPr>
    <w:rPr>
      <w:rFonts w:ascii="Arial" w:hAnsi="Arial" w:cs="Arial"/>
      <w:b/>
      <w:caps/>
      <w:sz w:val="24"/>
      <w:lang w:val="cs-CZ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color w:val="000000"/>
      <w:lang w:val="cs-CZ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4"/>
      <w:lang w:val="cs-CZ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ndard">
    <w:name w:val="Š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u w:val="single"/>
    </w:rPr>
  </w:style>
  <w:style w:type="paragraph" w:styleId="Zarkazkladnhotextu3">
    <w:name w:val="Zarážka základného textu 3"/>
    <w:basedOn w:val="Normal"/>
    <w:qFormat/>
    <w:pPr>
      <w:ind w:firstLine="708"/>
    </w:pPr>
    <w:rPr>
      <w:rFonts w:ascii="Arial" w:hAnsi="Arial" w:cs="Arial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b/>
      <w:sz w:val="24"/>
      <w:lang w:eastAsia="ko-KR"/>
    </w:rPr>
  </w:style>
  <w:style w:type="paragraph" w:styleId="Textbod">
    <w:name w:val="Text bod"/>
    <w:basedOn w:val="Normal"/>
    <w:qFormat/>
    <w:pPr>
      <w:tabs>
        <w:tab w:val="clear" w:pos="708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jc w:val="center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35:00Z</dcterms:created>
  <dc:creator>Ing. Štefan Lisý</dc:creator>
  <dc:description/>
  <cp:keywords/>
  <dc:language>en-US</dc:language>
  <cp:lastModifiedBy>Lisý</cp:lastModifiedBy>
  <cp:lastPrinted>2011-01-14T11:42:00Z</cp:lastPrinted>
  <dcterms:modified xsi:type="dcterms:W3CDTF">2019-11-29T15:24:00Z</dcterms:modified>
  <cp:revision>36</cp:revision>
  <dc:subject/>
  <dc:title>Dopravné riešenie</dc:title>
</cp:coreProperties>
</file>